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 European Union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What is it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>
          <w:sz w:val="26"/>
        </w:rPr>
        <w:t>Use this document “Guide to the European Union”</w:t>
      </w:r>
    </w:p>
    <w:p>
      <w:pPr>
        <w:pStyle w:val="Normal"/>
        <w:rPr>
          <w:sz w:val="28"/>
        </w:rPr>
      </w:pPr>
      <w:r>
        <w:rPr/>
        <w:t>http://www.euromove.org.uk/fileadmin/files_euromove/downloads/guide_to_the_EU.pdf (this link is on the wikispace)</w:t>
      </w:r>
      <w:r>
        <w:rPr>
          <w:sz w:val="28"/>
        </w:rPr>
        <w:t xml:space="preserve"> </w:t>
      </w:r>
      <w:r>
        <w:rPr>
          <w:sz w:val="26"/>
        </w:rPr>
        <w:t>to respond to the following question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fine the EU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What is its purpose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ive a brief history as to how it came ab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ist its previous n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many members are there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ch of these members are part of East Europe we talked about in clas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many languages are spoken within the EU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at are THREE benefits of membership in the EU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 the 6 countries that the EU has had to bail out (assist) by giving (loaning) its government money.  How much has each of those countries received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Country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u w:val="single"/>
        </w:rPr>
        <w:t>Amount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how each of these countries got into such financial trou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Country</w:t>
      </w:r>
      <w:r>
        <w:rPr>
          <w:sz w:val="28"/>
          <w:szCs w:val="28"/>
        </w:rPr>
        <w:t xml:space="preserve">        </w:t>
        <w:tab/>
        <w:tab/>
        <w:tab/>
        <w:tab/>
      </w:r>
      <w:r>
        <w:rPr>
          <w:sz w:val="28"/>
          <w:szCs w:val="28"/>
          <w:u w:val="single"/>
        </w:rPr>
        <w:t>Explanation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BONUS:  Is the EU a U.S. of Europe?Explain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52:00Z</dcterms:created>
  <dc:creator>Curt Ranweiler</dc:creator>
  <dc:description/>
  <cp:keywords/>
  <dc:language>en-US</dc:language>
  <cp:lastModifiedBy>Curtis Ranweiler</cp:lastModifiedBy>
  <cp:lastPrinted>2013-02-13T17:09:00Z</cp:lastPrinted>
  <dcterms:modified xsi:type="dcterms:W3CDTF">2013-02-25T15:53:00Z</dcterms:modified>
  <cp:revision>4</cp:revision>
  <dc:subject/>
  <dc:title>The European Union</dc:title>
</cp:coreProperties>
</file>